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"/>
        <w:gridCol w:w="2258"/>
        <w:gridCol w:w="2340"/>
        <w:gridCol w:w="2160"/>
        <w:gridCol w:w="2160"/>
      </w:tblGrid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ntent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Equity of Voic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Time on Task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Communication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4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eeting focuses on student achievement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gendas are set yet flexibl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ent is timely and usefu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l members contribute ideas through agreed upon protocol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bers build upon the ideas of one another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eeting begins on time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ll members stay present in mind and person.  Conversation stays focused on agenda items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oup reports out to larger community and stakeholder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embers follow up on actions determined at previous meeting.  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3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eeting focuses mainly on student achievement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gendas are set yet flexibl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ent is usually timely and useful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ost members contribute idea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Protocols are usually followed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bers usually build on each other’s idea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bers make eye contact with speakers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eting begins within five minutes of scheduled tim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bers stay present almost all of the tim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versation mostly stays focused on agenda item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oup usually reports out to other stakeholder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bers usually follow up on actions determined at previous meeting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2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bers discuss issues that have some impact on student achievement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There is usually no agenda. 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ent is focused on the past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 few members dominate the meeting.  One or two members do not contribute.  Comments are often unrelated to each other.  Members interrupt each other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eting begins within fifteen minutes of scheduled time.</w:t>
            </w:r>
          </w:p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</w:rPr>
              <w:t>Members stay present some of the time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Conversation is sometimes focused.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Group sometimes reports out to other stakeholder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bers sometimes follow up on actions determined at previous meeting.</w:t>
            </w:r>
          </w:p>
        </w:tc>
      </w:tr>
      <w:tr>
        <w:trPr/>
        <w:tc>
          <w:tcPr>
            <w:tcW w:w="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  <w:b/>
                <w:b/>
              </w:rPr>
            </w:pPr>
            <w:r>
              <w:rPr>
                <w:rFonts w:eastAsia="Times New Roman" w:cs="Times New Roman" w:ascii="Times New Roman" w:hAnsi="Times New Roman"/>
                <w:b/>
              </w:rPr>
              <w:t>1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bers discuss problems that are out of their control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Content is not related to students’ academic performance.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A few members dominate the meeting. Some members do not speak.  Multiple conversations happen at once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Meeting begins very late.  Members are engaged in other activities such as cell phone calls. 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Non-relevant information is discussed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Members discuss the same topics with no progress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Stakeholders who are not present are not aware of decisions made at meetings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6:47:00Z</dcterms:created>
  <dc:creator>NYCDOE</dc:creator>
  <dc:description/>
  <cp:keywords/>
  <dc:language>en-US</dc:language>
  <cp:lastModifiedBy>NYCDOE</cp:lastModifiedBy>
  <dcterms:modified xsi:type="dcterms:W3CDTF">2011-09-13T16:48:00Z</dcterms:modified>
  <cp:revision>1</cp:revision>
  <dc:subject/>
  <dc:title/>
</cp:coreProperties>
</file>